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PRIJEDLOG</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Na osnovu člana 28 stav 1 tačka 1,člana 38 stav 1 tačka 9 i člana 44 stav 1  Zakona o lokalnoj samoupravi („Sl.list Crne Gore“ br.2/18, 34/19, 38/20)  i člana 35 Statuta Opštine Tivat („Sl.list Crne Gore-opštinski propisi“ br.24/18, 9/20), u vezi sa članom 29 stav 2 Zakona o državnoj imovini  („Sl.list Crne Gore“ br.21/09, 40/11) Skupština Opštine Tivat, na sjednici održanoj dana ______, donijela j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O D L U K U</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 xml:space="preserve">o davanju na korišćenje poslovnog prostora </w:t>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xml:space="preserve">JP za upravljanje morskim dobrom </w:t>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Član 1.</w:t>
      </w:r>
    </w:p>
    <w:p>
      <w:pPr>
        <w:pStyle w:val="Normal"/>
        <w:jc w:val="both"/>
        <w:rPr>
          <w:rFonts w:ascii="Arial" w:hAnsi="Arial" w:cs="Arial"/>
          <w:b/>
          <w:b/>
          <w:sz w:val="22"/>
          <w:szCs w:val="22"/>
          <w:u w:val="single"/>
          <w:lang w:val="sr-Latn-CS"/>
        </w:rPr>
      </w:pPr>
      <w:r>
        <w:rPr>
          <w:rFonts w:cs="Arial" w:ascii="Arial" w:hAnsi="Arial"/>
          <w:sz w:val="22"/>
          <w:szCs w:val="22"/>
          <w:lang w:val="sr-Latn-CS"/>
        </w:rPr>
        <w:t xml:space="preserve">Opština Tivat daje na korišćenje JP za upravljanje morskim dobrom   poslovni prostor u prizemlju objekta 1 na kat.parceli 3378 KO Tivat ( ulica Palih boraca)  , površine 36m2 ,označen kao PD 3 , vlasništvo Opštine po osnovu upisa u LN 2450. </w:t>
      </w:r>
    </w:p>
    <w:p>
      <w:pPr>
        <w:pStyle w:val="Normal"/>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Član 2.</w:t>
      </w:r>
    </w:p>
    <w:p>
      <w:pPr>
        <w:pStyle w:val="Normal"/>
        <w:jc w:val="both"/>
        <w:rPr/>
      </w:pPr>
      <w:r>
        <w:rPr>
          <w:rFonts w:cs="Arial" w:ascii="Arial" w:hAnsi="Arial"/>
          <w:sz w:val="22"/>
          <w:szCs w:val="22"/>
          <w:lang w:val="sr-Latn-CS"/>
        </w:rPr>
        <w:t>Poslovni prostor iz člana 1 daje se na korišćenje bez naknade, na period od 2 (dvije) godina uz mogućnost produženja roka.</w:t>
      </w:r>
    </w:p>
    <w:p>
      <w:pPr>
        <w:pStyle w:val="Normal"/>
        <w:jc w:val="both"/>
        <w:rPr/>
      </w:pPr>
      <w:r>
        <w:rPr>
          <w:rFonts w:cs="Arial" w:ascii="Arial" w:hAnsi="Arial"/>
          <w:sz w:val="22"/>
          <w:szCs w:val="22"/>
          <w:lang w:val="sr-Latn-CS"/>
        </w:rPr>
        <w:t xml:space="preserve">Opština Tivat zadržava pravo da , ukoliko se ukaže potreba  da predmetni prostor iskoristi u druge svrhe, uz prethodno obavještenje korisnika o  toj namjeri,  stavu odluku van snage i raskine ugovor o korišćenju prostora , a korisniku , u skladu sa mogućnostima eventualno  ustupi na korišćenje drugi prostor.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Član 3.</w:t>
      </w:r>
    </w:p>
    <w:p>
      <w:pPr>
        <w:pStyle w:val="Normal"/>
        <w:jc w:val="both"/>
        <w:rPr/>
      </w:pPr>
      <w:r>
        <w:rPr>
          <w:rFonts w:cs="Arial" w:ascii="Arial" w:hAnsi="Arial"/>
          <w:sz w:val="22"/>
          <w:szCs w:val="22"/>
          <w:lang w:val="sr-Latn-CS"/>
        </w:rPr>
        <w:t>Obaveza društva je  da snosi troškove utroška električne  energije, vode, odvoženja smeća i druge troškove koji nastanu obavljanjem djelatnosti i da iste plaća neposredno pružaocima usluga.</w:t>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Član 4.</w:t>
      </w:r>
    </w:p>
    <w:p>
      <w:pPr>
        <w:pStyle w:val="Normal"/>
        <w:jc w:val="both"/>
        <w:rPr>
          <w:rFonts w:ascii="Arial" w:hAnsi="Arial" w:cs="Arial"/>
          <w:sz w:val="22"/>
          <w:szCs w:val="22"/>
          <w:lang w:val="sr-Latn-CS"/>
        </w:rPr>
      </w:pPr>
      <w:r>
        <w:rPr>
          <w:rFonts w:cs="Arial" w:ascii="Arial" w:hAnsi="Arial"/>
          <w:sz w:val="22"/>
          <w:szCs w:val="22"/>
          <w:lang w:val="sr-Latn-CS"/>
        </w:rPr>
        <w:t>JP za upravljanje morskim dobrom  dužno je poslovni prostor iz člana 1 odluke koristiti u skladu sa zakonom , u svemu sa pažnjom dobrog domaćina i na prvi poziv ,u slučaju navedenom u članu 2, prostor osloboditi od lica i stvari i predati ga u posjed Opštin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 xml:space="preserve">Član 5. </w:t>
      </w:r>
    </w:p>
    <w:p>
      <w:pPr>
        <w:pStyle w:val="Normal"/>
        <w:jc w:val="both"/>
        <w:rPr>
          <w:rFonts w:ascii="Arial" w:hAnsi="Arial" w:cs="Arial"/>
          <w:sz w:val="22"/>
          <w:szCs w:val="22"/>
          <w:lang w:val="sr-Latn-CS"/>
        </w:rPr>
      </w:pPr>
      <w:r>
        <w:rPr>
          <w:rFonts w:cs="Arial" w:ascii="Arial" w:hAnsi="Arial"/>
          <w:sz w:val="22"/>
          <w:szCs w:val="22"/>
          <w:lang w:val="sr-Latn-CS"/>
        </w:rPr>
        <w:t xml:space="preserve">Ovlašćuje se Predsjednik  opštine da na osnovu ove odluke ,a nakon njenog stupanja na snagu, sa korisnikom zaključi ugovor kojim će biti precizirana prava i obaveze ugovornih stran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Član 6.</w:t>
      </w:r>
    </w:p>
    <w:p>
      <w:pPr>
        <w:pStyle w:val="Normal"/>
        <w:jc w:val="both"/>
        <w:rPr/>
      </w:pPr>
      <w:r>
        <w:rPr>
          <w:rFonts w:cs="Arial" w:ascii="Arial" w:hAnsi="Arial"/>
          <w:sz w:val="22"/>
          <w:szCs w:val="22"/>
          <w:lang w:val="sr-Latn-CS"/>
        </w:rPr>
        <w:t>Ovom odlukom stavlja se van snage Odluka br.0304-464-173 od 12.06.2018.god. ( „Sl.list Crne Gore-opštinski propisi“ br.21/18) kojom je predmetni poslovni prostor ustupljen na korišćenje „Brand new Tivat“ doo kojem će posebnom odlukom biti ustupljen drugi adekvatan prosto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Član 7.</w:t>
      </w:r>
    </w:p>
    <w:p>
      <w:pPr>
        <w:pStyle w:val="Normal"/>
        <w:jc w:val="both"/>
        <w:rPr>
          <w:rFonts w:ascii="Arial" w:hAnsi="Arial" w:cs="Arial"/>
          <w:sz w:val="22"/>
          <w:szCs w:val="22"/>
          <w:lang w:val="sr-Latn-CS"/>
        </w:rPr>
      </w:pPr>
      <w:r>
        <w:rPr>
          <w:rFonts w:cs="Arial" w:ascii="Arial" w:hAnsi="Arial"/>
          <w:sz w:val="22"/>
          <w:szCs w:val="22"/>
          <w:lang w:val="sr-Latn-CS"/>
        </w:rPr>
        <w:t xml:space="preserve">Ova Odluka stupa na snagu osmog dana od dana objavljivanja u Službenom listu CG-opštinski propis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Broj:</w:t>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Tivat,</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SKUPŠTINA OPŠTINE TIVAT</w:t>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Predsjednik</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Andrija Petković ,s.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O b r a z l o ž e nj e</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ravni osnov za donošenje ove odluke nalazi se u odredbama  Zakona o lokalnoj samoupravi koje propisuju da Opština, u okviru svojih nadležnosti, upravlja,raspolaže i štiti svoju imovinu i vrši pojedina svojinska ovlašćenja na državnoj imovini u skladu sa zakonom te da nepokretnom imovinom raspolaže Skupština osim u slučajevima otuđenja imovinskih prava na nepokretnostima neposrednom pogodbom ,utvrđenim zakonom kojim se uređuje državna imovina. Statutom opštine određeno je da Skupština ,u okviru svojih nadležnosti donosi,između ostalih akata i odluke. Zakonom o državnoj imovini  propisano je da nepokretnim i pokretnim stvarima i drugim dobrima  u državnoj imovini,na kojima svojinska ovlašćenja vrši opština ,raspolaže nadležni organ opštine u skladu sa zakonom i statutom.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Razlog donošenja ove odluke je slijedeći: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lang w:val="sr-Latn-CS"/>
        </w:rPr>
        <w:t>JP za upravljanje morskim dobrom , čije je sjedište u Budvi, je u dosadašnjem periodu za potrebe obavljanja djelatnosti ( kontrole u zoni morskog dobra) angažovalo jednog službenika . Isti je za vrijeme angažovanja koristio opštinsku prostoriju –kancelariju  u zgradi preko puta Centra za kulturu (u objektu na kat.parceli 2299 KO Tivat).</w:t>
      </w:r>
    </w:p>
    <w:p>
      <w:pPr>
        <w:pStyle w:val="Normal"/>
        <w:jc w:val="both"/>
        <w:rPr/>
      </w:pPr>
      <w:r>
        <w:rPr>
          <w:rFonts w:cs="Arial" w:ascii="Arial" w:hAnsi="Arial"/>
          <w:sz w:val="22"/>
          <w:szCs w:val="22"/>
          <w:lang w:val="sr-Latn-CS"/>
        </w:rPr>
        <w:t>Kako imenovano preduzeće planira u narednom vremenskom periodu za potrebe obavljanja djelatnosti iz nadležnosti istog angažovati više izvršilaca to se ukazala poreba za većim prostorom. Polazeći od toga  da će angažovanjem većeg broja zaposlenih koji bi na teritoriji opštine Tivat pratili i kontrolisali stanje u oblasti za koju je preduzeće nadležno , posebno tokom turističke sezone, ocijenjeno je da je opravdano ustupiti Morskom dobru adekvatan prostor u kom bi ti zaposleni bili smješteni. Ustupanjem prostora za rad stiču se uslovi za brže i efikasnije djelovanje na teritoriji opštine.</w:t>
      </w:r>
    </w:p>
    <w:p>
      <w:pPr>
        <w:pStyle w:val="Normal"/>
        <w:jc w:val="both"/>
        <w:rPr>
          <w:rFonts w:ascii="Arial" w:hAnsi="Arial" w:cs="Arial"/>
          <w:sz w:val="22"/>
          <w:szCs w:val="22"/>
          <w:lang w:val="sr-Latn-CS"/>
        </w:rPr>
      </w:pPr>
      <w:r>
        <w:rPr>
          <w:rFonts w:cs="Arial" w:ascii="Arial" w:hAnsi="Arial"/>
          <w:sz w:val="22"/>
          <w:szCs w:val="22"/>
          <w:lang w:val="sr-Latn-CS"/>
        </w:rPr>
        <w:t xml:space="preserve">Predmetni prostor je 2018.god. skupštinskom odlukom ustupljen Brand new Tivat a iz razloga što je prostor koji je društvo do tada koristilo u staroj zgradi Opštine   bio potreban za smještaj  opštinskih organa (Komunalne policiji i Službe za  inspekcijske poslove). Nakon preseljenja u novu zgradu Opštine prestala je potreba za korišćenje prostora u staroj zgradi od strane opštinskih organa . </w:t>
      </w:r>
    </w:p>
    <w:p>
      <w:pPr>
        <w:pStyle w:val="Normal"/>
        <w:jc w:val="both"/>
        <w:rPr/>
      </w:pPr>
      <w:r>
        <w:rPr>
          <w:rFonts w:cs="Arial" w:ascii="Arial" w:hAnsi="Arial"/>
          <w:sz w:val="22"/>
          <w:szCs w:val="22"/>
          <w:lang w:val="sr-Latn-CS"/>
        </w:rPr>
        <w:t>Odredbom iz člana 2 Odluke iz 2018.god. propisano je , između ostalog ,da Opština zadržava pravo da ,ukoliko se ukaže potreba da se ustupljeni prostor iskoristi u druge svrhe da će Brand new Tivat ustupiti na korišćenje drugi adekvatan prostor (ustupanje prostora predstavlja  obavezu iz Odluke o učešću Opštine Tivat u osnivanju imenovanog društva broj 0304-198 („Sl.list Crne Gore-opštinski propisi“ br.32/13).</w:t>
      </w:r>
    </w:p>
    <w:p>
      <w:pPr>
        <w:pStyle w:val="Normal"/>
        <w:jc w:val="both"/>
        <w:rPr>
          <w:rFonts w:ascii="Arial" w:hAnsi="Arial" w:cs="Arial"/>
          <w:sz w:val="22"/>
          <w:szCs w:val="22"/>
          <w:lang w:val="sr-Latn-CS"/>
        </w:rPr>
      </w:pPr>
      <w:r>
        <w:rPr>
          <w:rFonts w:cs="Arial" w:ascii="Arial" w:hAnsi="Arial"/>
          <w:sz w:val="22"/>
          <w:szCs w:val="22"/>
          <w:lang w:val="sr-Latn-CS"/>
        </w:rPr>
        <w:t>O potrebi Opštine da poslovni prostor ustupi na korišćenje JP za upravljanje morskim dobrom upoznat je direktor Brand new i sa istim se saglasio.</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 xml:space="preserve">Poslovni prostor opisan u članu 1 odluke bi bio ustupljen bez naknade a korisnik  bi  bio dužan snositi troškove za utrošenu električnu energiju, vodu, odvoženje smeća i dr.i plaćati ih neposredno pružaocima usluga. </w:t>
      </w:r>
    </w:p>
    <w:p>
      <w:pPr>
        <w:pStyle w:val="Normal"/>
        <w:jc w:val="both"/>
        <w:rPr>
          <w:rFonts w:ascii="Arial" w:hAnsi="Arial" w:cs="Arial"/>
          <w:sz w:val="22"/>
          <w:szCs w:val="22"/>
          <w:lang w:val="sr-Latn-CS"/>
        </w:rPr>
      </w:pPr>
      <w:r>
        <w:rPr>
          <w:rFonts w:cs="Arial" w:ascii="Arial" w:hAnsi="Arial"/>
          <w:sz w:val="22"/>
          <w:szCs w:val="22"/>
          <w:lang w:val="sr-Latn-CS"/>
        </w:rPr>
        <w:t>Ukoliko se ukaže potreba da  Opština  predmetni prostor iskoristi za druge svrhe  JP  bi bilo dužno isti na prvi poziv osloboditi od lica i stvari a Opština bi istome , u skladu sa mogućnostima ,eventualno  ustupila drugi prostor.</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t>Shodno navedenom predlaže se usvajanje ove odluke na osnovu koje će Predsjednik opštine ,po stupanju odluke na snagu, sa JP za upravljanje morskim dobrom   zaključiti ugovor kojim će biti regulisana  prava i obaveze ugovornih strana.</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Obrađivač                                                                        Predlagač</w:t>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Latn-CS"/>
        </w:rPr>
        <w:t>Direkcija za imovinsko-pravne poslove                            Predsjednik opšt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3:00:00Z</dcterms:created>
  <dc:creator>UserXP</dc:creator>
  <dc:description/>
  <dc:language>en-US</dc:language>
  <cp:lastModifiedBy>Elvis Mustajbasic</cp:lastModifiedBy>
  <cp:lastPrinted>2021-06-18T11:30:00Z</cp:lastPrinted>
  <dcterms:modified xsi:type="dcterms:W3CDTF">2021-06-18T13:00:00Z</dcterms:modified>
  <cp:revision>2</cp:revision>
  <dc:subject/>
  <dc:title>PRIJEDLOG</dc:title>
</cp:coreProperties>
</file>